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color w:val="FF0000"/>
        </w:rPr>
      </w:pPr>
      <w:r>
        <w:rPr>
          <w:color w:val="FF0000"/>
        </w:rPr>
        <w:t>Exam 6</w:t>
      </w:r>
    </w:p>
    <w:p>
      <w:pPr>
        <w:pStyle w:val="NormalWeb"/>
        <w:jc w:val="center"/>
        <w:rPr/>
      </w:pPr>
      <w:r>
        <w:rPr>
          <w:sz w:val="27"/>
          <w:sz w:val="27"/>
          <w:szCs w:val="27"/>
          <w:rtl w:val="true"/>
        </w:rPr>
        <w:t>بســـم اللــه الرحمـــ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رحيـــم</w:t>
      </w:r>
    </w:p>
    <w:p>
      <w:pPr>
        <w:pStyle w:val="NormalWeb"/>
        <w:jc w:val="center"/>
        <w:rPr/>
      </w:pPr>
      <w:r>
        <w:rPr>
          <w:sz w:val="27"/>
          <w:szCs w:val="27"/>
        </w:rPr>
        <w:br/>
        <w:t>Kingdom of Saudi Arabia. ( 1 ) English Exam.</w:t>
        <w:br/>
        <w:t>Ministry of Education. Time 3 hours.</w:t>
        <w:br/>
        <w:t>. .</w:t>
      </w:r>
      <w:r>
        <w:rPr>
          <w:sz w:val="27"/>
          <w:sz w:val="27"/>
          <w:szCs w:val="27"/>
          <w:rtl w:val="true"/>
        </w:rPr>
        <w:t>الصف الثالث الثانوي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br/>
        <w:t xml:space="preserve">1 st Term Exam. ( 1422/1423 ) </w:t>
      </w:r>
      <w:r>
        <w:rPr>
          <w:sz w:val="27"/>
          <w:sz w:val="27"/>
          <w:szCs w:val="27"/>
          <w:rtl w:val="true"/>
        </w:rPr>
        <w:t>اختبار الفصل 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sz w:val="27"/>
          <w:sz w:val="27"/>
          <w:szCs w:val="27"/>
          <w:rtl w:val="true"/>
        </w:rPr>
        <w:t>التاريخ</w:t>
      </w:r>
      <w:r>
        <w:rPr>
          <w:sz w:val="27"/>
          <w:szCs w:val="27"/>
          <w:rtl w:val="true"/>
        </w:rPr>
        <w:t>: / /</w:t>
      </w:r>
      <w:r>
        <w:rPr>
          <w:sz w:val="27"/>
          <w:szCs w:val="27"/>
        </w:rPr>
        <w:t>1422</w:t>
      </w:r>
      <w:r>
        <w:rPr>
          <w:sz w:val="27"/>
          <w:szCs w:val="27"/>
        </w:rPr>
        <w:t xml:space="preserve"> </w:t>
        <w:br/>
        <w:t> </w:t>
      </w:r>
    </w:p>
    <w:p>
      <w:pPr>
        <w:pStyle w:val="NormalWeb"/>
        <w:rPr/>
      </w:pPr>
      <w:r>
        <w:rPr>
          <w:color w:val="FF0000"/>
          <w:sz w:val="27"/>
          <w:szCs w:val="27"/>
        </w:rPr>
        <w:t xml:space="preserve">1) Write a paragraph of no less than 10 meaningful sentences about Ramadan. (7 marks) You </w:t>
      </w:r>
      <w:r>
        <w:rPr>
          <w:sz w:val="27"/>
          <w:szCs w:val="27"/>
        </w:rPr>
        <w:t>can use the following words:- (ninth – calendar – pillar – adult – during – daylight – dawn–</w:t>
        <w:br/>
        <w:t>excused – custom – cannon – exact – celebration ).</w:t>
        <w:br/>
      </w:r>
      <w:r>
        <w:rPr>
          <w:color w:val="FF0000"/>
          <w:sz w:val="27"/>
          <w:szCs w:val="27"/>
        </w:rPr>
        <w:t>2) Complete the following dialog: ( 2 marks )</w:t>
        <w:br/>
      </w:r>
      <w:r>
        <w:rPr>
          <w:sz w:val="27"/>
          <w:szCs w:val="27"/>
        </w:rPr>
        <w:t>Reporter: You don’t come from Saudi Arabia, do you, sir?</w:t>
        <w:br/>
        <w:t>Traveller: No, ……………………… I come from U.A.E.</w:t>
        <w:br/>
        <w:t>Reporter: ……………………….. flying to?</w:t>
        <w:br/>
        <w:t>Traveller: I am flying to Dubai.</w:t>
        <w:br/>
        <w:t>Reporter: Why are you here in Dhahran?</w:t>
        <w:br/>
        <w:t>Traveller: ………………………………… visit a friend.</w:t>
        <w:br/>
        <w:t>Reporter: Thank you for talking to us.</w:t>
        <w:br/>
        <w:t>Traveller: ……………………………….. .</w:t>
        <w:br/>
      </w:r>
      <w:r>
        <w:rPr>
          <w:color w:val="FF0000"/>
          <w:sz w:val="27"/>
          <w:szCs w:val="27"/>
        </w:rPr>
        <w:t> 3) A- Rewrite the following paragraph after correcting the mistakes: - ( 3 marks )</w:t>
        <w:br/>
      </w:r>
      <w:r>
        <w:rPr>
          <w:sz w:val="27"/>
          <w:szCs w:val="27"/>
        </w:rPr>
        <w:t>(There is one mistake in every line )</w:t>
        <w:br/>
        <w:t xml:space="preserve">The white rhinoceros comes from south Africa. 1- </w:t>
        <w:br/>
        <w:t>it has a very thick, light grey skin and weighs up to 2-</w:t>
        <w:br/>
        <w:t>3,600 kilos. It has to horns: one short one behind one 3-</w:t>
        <w:br/>
        <w:t xml:space="preserve">long one 4- </w:t>
        <w:br/>
        <w:t>B- Do as shown in brackets:</w:t>
        <w:br/>
        <w:t xml:space="preserve">1- finish                                     ( Add_s ) </w:t>
        <w:br/>
        <w:t>2- study                                     (Add_ed )</w:t>
        <w:br/>
        <w:t>3- swim                                     ( Add_ing )</w:t>
        <w:br/>
        <w:t>4- This is ( Umar - Umars – Umar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Cs w:val="27"/>
        </w:rPr>
        <w:t>s – Umars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</w:rPr>
        <w:t xml:space="preserve"> </w:t>
      </w:r>
      <w:r>
        <w:rPr>
          <w:sz w:val="27"/>
          <w:szCs w:val="27"/>
        </w:rPr>
        <w:t xml:space="preserve">) book.             ( Choose ) </w:t>
        <w:br/>
      </w:r>
      <w:r>
        <w:rPr>
          <w:color w:val="FF0000"/>
          <w:sz w:val="27"/>
          <w:szCs w:val="27"/>
        </w:rPr>
        <w:t>4) A- Match group ( B ) with group ( A ): - ( 6 marks )</w:t>
        <w:br/>
      </w:r>
      <w:r>
        <w:rPr>
          <w:sz w:val="27"/>
          <w:szCs w:val="27"/>
        </w:rPr>
        <w:t>( A )                                             ( B )</w:t>
        <w:br/>
        <w:t>1- acquire ( )                                 a- not correct</w:t>
        <w:br/>
        <w:t>2- needy ( )                                   b- get</w:t>
        <w:br/>
        <w:t>3- mistake ( )                                c- money</w:t>
        <w:br/>
        <w:t>4- financial ( )                               d- poor</w:t>
        <w:br/>
        <w:t>                                                   e- live</w:t>
        <w:br/>
      </w:r>
      <w:r>
        <w:rPr>
          <w:color w:val="FF0000"/>
          <w:sz w:val="27"/>
          <w:szCs w:val="27"/>
        </w:rPr>
        <w:t> B- Replace one word in the sentence with the other one on the right: -</w:t>
        <w:br/>
      </w:r>
      <w:r>
        <w:rPr>
          <w:sz w:val="27"/>
          <w:szCs w:val="27"/>
        </w:rPr>
        <w:t>1- It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Cs w:val="27"/>
        </w:rPr>
        <w:t>s 12.59. It</w:t>
      </w:r>
      <w:r>
        <w:rPr>
          <w:sz w:val="27"/>
          <w:sz w:val="27"/>
          <w:szCs w:val="27"/>
          <w:rtl w:val="true"/>
        </w:rPr>
        <w:t>و</w:t>
      </w:r>
      <w:r>
        <w:rPr>
          <w:sz w:val="27"/>
          <w:szCs w:val="27"/>
        </w:rPr>
        <w:t>s nearly one o’clock. ( almost )</w:t>
        <w:br/>
        <w:t>2- I feel a bit tired so I’m going to go to bed. ( a little )</w:t>
        <w:br/>
        <w:t>3- I am certain that he will come. (sure )</w:t>
        <w:br/>
        <w:t>4- He read a complete book in one day. (whole )</w:t>
        <w:br/>
        <w:br/>
      </w:r>
      <w:r>
        <w:rPr>
          <w:color w:val="FF0000"/>
          <w:sz w:val="27"/>
          <w:szCs w:val="27"/>
        </w:rPr>
        <w:t>C- Complete the following sentences: -</w:t>
        <w:br/>
      </w:r>
      <w:r>
        <w:rPr>
          <w:sz w:val="27"/>
          <w:szCs w:val="27"/>
        </w:rPr>
        <w:t>1- A fraction is a part of a …………………………………. .</w:t>
        <w:br/>
        <w:t>2- A large area full of trees is a ………………...………….. .</w:t>
        <w:br/>
        <w:t>3- Men who hunt without permission are …………………. .</w:t>
        <w:br/>
        <w:t xml:space="preserve">Unique means …………………….…………………….. </w:t>
      </w:r>
    </w:p>
    <w:p>
      <w:pPr>
        <w:pStyle w:val="NormalWeb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  <w:t> </w:t>
      </w:r>
      <w:r>
        <w:rPr>
          <w:color w:val="FF0000"/>
          <w:sz w:val="27"/>
          <w:szCs w:val="27"/>
        </w:rPr>
        <w:t>5) Read the following passage and then answer the question below: - ( 6 marks )</w:t>
        <w:br/>
        <w:t> </w:t>
      </w:r>
    </w:p>
    <w:p>
      <w:pPr>
        <w:pStyle w:val="NormalWeb"/>
        <w:rPr/>
      </w:pPr>
      <w:r>
        <w:rPr>
          <w:color w:val="FF0000"/>
          <w:sz w:val="27"/>
          <w:szCs w:val="27"/>
        </w:rPr>
        <w:t xml:space="preserve">    </w:t>
      </w:r>
      <w:r>
        <w:rPr>
          <w:sz w:val="27"/>
          <w:szCs w:val="27"/>
        </w:rPr>
        <w:t xml:space="preserve">Nine planets orbit the sun. Earth is the third of the inner ones. It is about 150 million </w:t>
        <w:br/>
        <w:t xml:space="preserve">kilometres from the sun. Its diameter is around 12,750 kilometres. There are 365 days in </w:t>
        <w:br/>
        <w:t xml:space="preserve">a year on Earth. A day lasts twenty-four hours. Earth’s axis is not vertical. It is tilted at an </w:t>
        <w:br/>
        <w:t>angle of about 23. Earth’s average temperature is 12 C. Its atmosphere consists of 78 %</w:t>
        <w:br/>
        <w:t>nitrogen and 21 % oxygen. It also consists of water and ice. Its surface moves very slowly.</w:t>
        <w:br/>
        <w:t>It is the only planet in the Solar System that has life.</w:t>
      </w:r>
    </w:p>
    <w:p>
      <w:pPr>
        <w:pStyle w:val="NormalWeb"/>
        <w:rPr/>
      </w:pPr>
      <w:r>
        <w:rPr>
          <w:sz w:val="27"/>
          <w:szCs w:val="27"/>
        </w:rPr>
        <w:t>1- Is Earth the nearest planet to the sun?</w:t>
        <w:br/>
        <w:t>2- What is the average temperature on Earth?</w:t>
        <w:br/>
        <w:t>3- Are there any other planets in the Solar System that have got life on them?</w:t>
        <w:br/>
      </w:r>
      <w:r>
        <w:rPr>
          <w:color w:val="0000FF"/>
          <w:sz w:val="27"/>
          <w:szCs w:val="27"/>
        </w:rPr>
        <w:t xml:space="preserve">         Find words in the passage that mean: - </w:t>
      </w:r>
      <w:r>
        <w:rPr>
          <w:sz w:val="27"/>
          <w:szCs w:val="27"/>
        </w:rPr>
        <w:br/>
        <w:t xml:space="preserve">1- go round 2- solid from of water 3- contains 4- slanted </w:t>
        <w:br/>
        <w:t xml:space="preserve">        </w:t>
      </w:r>
      <w:r>
        <w:rPr>
          <w:color w:val="0000FF"/>
          <w:sz w:val="27"/>
          <w:szCs w:val="27"/>
        </w:rPr>
        <w:t xml:space="preserve"> Choose:- </w:t>
      </w:r>
      <w:r>
        <w:rPr>
          <w:sz w:val="27"/>
          <w:szCs w:val="27"/>
        </w:rPr>
        <w:br/>
        <w:t>1- The word “ Its “ in the 2 nd line refers to:</w:t>
        <w:br/>
        <w:t>a) the sun     b) Earth     c) nine planet     d) oxygen</w:t>
        <w:br/>
        <w:t>2- The word “ It “ in the 4 th line refers to: -</w:t>
        <w:br/>
        <w:t xml:space="preserve">a) Earth’s temperature     b) Earth’s atmosphere    c) Earth’s surface     d) Earth’s axis </w:t>
        <w:br/>
        <w:t xml:space="preserve">        </w:t>
      </w:r>
      <w:r>
        <w:rPr>
          <w:color w:val="0000FF"/>
          <w:sz w:val="27"/>
          <w:szCs w:val="27"/>
        </w:rPr>
        <w:t> Mark ( ) for correct sentences and ( X ) for wrong once: -</w:t>
      </w:r>
      <w:r>
        <w:rPr>
          <w:sz w:val="27"/>
          <w:szCs w:val="27"/>
        </w:rPr>
        <w:br/>
        <w:t>1- Half of the Earth’s atmosphere is Nitrogen.     ( )</w:t>
        <w:br/>
        <w:t>2- Earth’s surface does not move quickly.           ( )</w:t>
      </w:r>
    </w:p>
    <w:p>
      <w:pPr>
        <w:pStyle w:val="NormalWeb"/>
        <w:rPr/>
      </w:pPr>
      <w:r>
        <w:rPr>
          <w:sz w:val="27"/>
          <w:szCs w:val="27"/>
        </w:rPr>
        <w:br/>
      </w:r>
      <w:r>
        <w:rPr>
          <w:color w:val="FF0000"/>
          <w:sz w:val="27"/>
          <w:szCs w:val="27"/>
        </w:rPr>
        <w:t>6 ) A) Choose a,b,c, or d: - ( 6 marks )</w:t>
      </w:r>
    </w:p>
    <w:p>
      <w:pPr>
        <w:pStyle w:val="NormalWeb"/>
        <w:rPr/>
      </w:pPr>
      <w:r>
        <w:rPr>
          <w:color w:val="FF0000"/>
          <w:sz w:val="27"/>
          <w:szCs w:val="27"/>
        </w:rPr>
        <w:br/>
      </w:r>
      <w:r>
        <w:rPr>
          <w:sz w:val="27"/>
          <w:szCs w:val="27"/>
        </w:rPr>
        <w:t>1- The phone rang while I ……….. watching television. (……)</w:t>
        <w:br/>
        <w:t>a) am         b) was         c) is         d) are</w:t>
        <w:br/>
        <w:t>2- This car is ……….. than yours. (……)</w:t>
        <w:br/>
        <w:t xml:space="preserve">a)good        b) bad         c) better     d) the best </w:t>
        <w:br/>
        <w:t xml:space="preserve">3- She has …………… the window. (……) </w:t>
        <w:br/>
        <w:t>a) clean     b) cleaned     c) cleans     d) cleaning</w:t>
        <w:br/>
        <w:t xml:space="preserve">4- Ahmad ………….. his homework but Fahad played football. (……) </w:t>
        <w:br/>
        <w:t>a) did     b) do     c) doing     d) done</w:t>
        <w:br/>
        <w:t>5- July is …………. month in the Gregorian calendar. (……)</w:t>
        <w:br/>
        <w:t>a) the     b) an c    ) a     d) …..</w:t>
        <w:br/>
        <w:t>6- Flying is very enjoyable ……….. it saves time. (……)</w:t>
        <w:br/>
        <w:t>a) not     b) or     c) but     d) and</w:t>
        <w:br/>
        <w:br/>
      </w:r>
      <w:r>
        <w:rPr>
          <w:color w:val="0000FF"/>
          <w:sz w:val="27"/>
          <w:szCs w:val="27"/>
        </w:rPr>
        <w:t> Do as shown in brackets: -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br/>
        <w:t>1- Venus has a moon. ( Change into negative )</w:t>
        <w:br/>
        <w:t>2- Salad wrote some letters. ( Change into passive )</w:t>
        <w:br/>
        <w:t>3- The mechanic had repaired the car. ( Change into passive )</w:t>
        <w:br/>
        <w:t>4- He was expected to arrive at 6:00. ( Ask using When ……? )</w:t>
        <w:br/>
        <w:t>5- Khalid and Saud went to Jeddah, ……… ? ( Complete )</w:t>
        <w:br/>
        <w:t>6- What is the date? ( Begin with Do you know …? )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17:41:00Z</dcterms:created>
  <dc:creator>KF</dc:creator>
  <dc:description/>
  <dc:language>en-US</dc:language>
  <cp:lastModifiedBy>KF</cp:lastModifiedBy>
  <dcterms:modified xsi:type="dcterms:W3CDTF">2003-01-20T22:31:00Z</dcterms:modified>
  <cp:revision>2</cp:revision>
  <dc:subject/>
  <dc:title>Exam 6</dc:title>
</cp:coreProperties>
</file>